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czątka oferenta                                                                               dnia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jednos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powiadając na skierowane do nas zapytanie ofertowe dotyczące zamówienia publicznego realizowanego na podstawi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art. 2 ust. 1 pkt 1 ustawy z dnia 11 września 2019 r. Prawo zamówień Publicznych </w:t>
      </w:r>
      <w:r>
        <w:rPr>
          <w:rFonts w:eastAsia="Times New Roman" w:cs="Times New Roman" w:ascii="Times New Roman" w:hAnsi="Times New Roman"/>
          <w:iCs/>
          <w:sz w:val="24"/>
          <w:szCs w:val="20"/>
          <w:lang w:eastAsia="pl-PL"/>
        </w:rPr>
        <w:t>(t.j. Dz. U. z 2021 r., poz. 1129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 dotycząceg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wpisać przedmiot zamówienia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y ofertę  następującej treś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wykonanie zamówienia za cenę netto.............................................................. z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ujący podatek VAT    .......%    ........................................................................... z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rutto ........................................................................................................................ z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ym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resie 1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wykonanie zamówienia za cenę netto.............................................................. zł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ujący podatek VAT    .......%    ........................................................................... z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rutto ........................................................................................................................ z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resie 2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wykonanie zamówienia za cenę netto.............................................................. zł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ujący podatek VAT    .......%    ........................................................................... z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rutto ........................................................................................................................ z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ujemy do realizacji postawione przez zamawiającego, w zapytaniu ofertowym, warunk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Oświadczamy, że firma jest płatnikiem podatku VAT o numerze identyfikacyjnym </w:t>
        <w:br/>
        <w:t>NIP  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 podpis osoby upoważnionej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17:00Z</dcterms:created>
  <dc:creator>Agnieszka Rogaczewska</dc:creator>
  <dc:description/>
  <cp:keywords/>
  <dc:language>en-US</dc:language>
  <cp:lastModifiedBy>Agnieszka Rogaczewska</cp:lastModifiedBy>
  <dcterms:modified xsi:type="dcterms:W3CDTF">2022-06-22T08:18:00Z</dcterms:modified>
  <cp:revision>1</cp:revision>
  <dc:subject/>
  <dc:title/>
</cp:coreProperties>
</file>